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FFFFFF" w:val="clear"/>
        <w:spacing w:lineRule="auto" w:line="240"/>
        <w:ind w:hanging="0"/>
        <w:jc w:val="center"/>
        <w:rPr/>
      </w:pPr>
      <w:r>
        <w:rPr>
          <w:b/>
        </w:rPr>
        <w:t xml:space="preserve">Договор № _______-С                         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компенсацию Организации ВКХ расходов, связанных с негативным воздействием сточных вод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работу системы водоотведения (очистных сооружений) (</w:t>
      </w:r>
      <w:r>
        <w:rPr>
          <w:bCs/>
          <w:sz w:val="20"/>
          <w:szCs w:val="20"/>
        </w:rPr>
        <w:t xml:space="preserve">для объектов Абонента, </w:t>
      </w:r>
      <w:r>
        <w:rPr>
          <w:sz w:val="20"/>
          <w:szCs w:val="20"/>
        </w:rPr>
        <w:t>с которых осуществляется отведение (сброс) сточных вод с использованием накопительной емко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алехард                                                               </w:t>
        <w:tab/>
        <w:tab/>
        <w:tab/>
        <w:t xml:space="preserve">                                          «___» ______________ 2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hd w:fill="FFFFFF" w:val="clear"/>
        <w:spacing w:lineRule="auto" w:line="276"/>
        <w:ind w:hanging="0"/>
        <w:jc w:val="both"/>
        <w:rPr/>
      </w:pPr>
      <w:r>
        <w:rPr/>
        <w:tab/>
      </w:r>
      <w:r>
        <w:rPr>
          <w:b/>
        </w:rPr>
        <w:t xml:space="preserve">Акционерное общество "Салехардэнерго", </w:t>
      </w:r>
      <w:r>
        <w:rPr/>
        <w:t>далее именуемое "Организация ВКХ", в лице   заместителя генерального  директора  по коммерческим  вопросам</w:t>
      </w:r>
      <w:r>
        <w:rPr>
          <w:b/>
        </w:rPr>
        <w:t xml:space="preserve">  Майлатова Евгения Леонидовича, </w:t>
      </w:r>
      <w:r>
        <w:rPr/>
        <w:t xml:space="preserve"> действующего на основании   доверенности № ____ от «____»___________20__ года, с одной стороны, и ________________________________________</w:t>
      </w:r>
    </w:p>
    <w:p>
      <w:pPr>
        <w:pStyle w:val="Normal1"/>
        <w:shd w:fill="FFFFFF" w:val="clear"/>
        <w:spacing w:lineRule="auto" w:line="276"/>
        <w:ind w:hanging="0"/>
        <w:jc w:val="both"/>
        <w:rPr/>
      </w:pPr>
      <w:r>
        <w:rPr/>
        <w:t>______________________________________________________________________,</w:t>
      </w:r>
      <w:r>
        <w:rPr>
          <w:b/>
        </w:rPr>
        <w:t xml:space="preserve"> </w:t>
      </w:r>
      <w:r>
        <w:rPr/>
        <w:t>далее именуемое «Абонент», в лице ________________________________________________</w:t>
      </w:r>
      <w:r>
        <w:rPr>
          <w:b/>
          <w:i/>
        </w:rPr>
        <w:t xml:space="preserve">,  </w:t>
      </w:r>
      <w:r>
        <w:rPr/>
        <w:t>действующей на основании ________________________, с другой стороны, а вместе именуемы стороны  «Стороны»,  заключили  настоящий Договор, о нижеследующем:</w:t>
      </w:r>
    </w:p>
    <w:p>
      <w:pPr>
        <w:pStyle w:val="Normal1"/>
        <w:shd w:fill="FFFFFF" w:val="clear"/>
        <w:spacing w:lineRule="auto" w:line="276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Normal"/>
        <w:spacing w:lineRule="auto" w:line="276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1.1. По настоящему Договору Организация ВКХ обеспечивает очистку сточных вод с объектов Абонента, сбрасываемых Абонентом с использованием устройств и сооружений не подключенных (технологически не присоединенных) к централизованной системе водоотведения (далее – накопительная ёмкость), и транспортируемых на станцию слива КОС, принадлежащей Организации ВКХ, организацией, осуществляющей вывоз жидких бытовых отходов (ЖБО) с объектов Абонента на основании заключенного этой организацией с Абонентом договора, а Абонент обязуется соблюдать требования к составу и свойствам, нормативам по составу сбрасываемых в накопительную ёмкость  сточных вод, и вносить Организации ВКХ плату за негативное воздействие на работу централизованной системы водоотведения, плату за нарушение нормативов по составу сточных вод в случаях, порядке и сроки, установленные законодательством в сфере водоотведения и настоящим Договор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Перечень объектов Абонента не подключенных (технологически не присоединенных) к централизованной системе водоотведения, указан в Приложении № 1 к настоящему Договору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1.2. Настоящий Договор заключен между Сторонами во исполнение положений абзаца третьего пункта 123(4), абзаца третьего пункта 203 Правил холодного водоснабжения и водоотведения, утвержденными Постановлением Правительства РФ от 29.07.2013 года № 644 (далее - Правила № 644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При исполнении настоящего Договора, а также по всем вопросам, не нашедшим отражения в настоящем Договоре, Стороны руководствуются положениями Гражданского кодекса РФ, Федеральным законом от 07.12.2011 № 416-ФЗ «О водоснабжении и водоотведении», Правилами № 644, Правилами осуществления контроля состава и свойств сточных вод, утвержденными Постановлением Правительства РФ от 22.05.2020 года № 728 (далее – Правила № 728), и иными нормативно правовыми актами в сфере водоотведения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1.3. Требования к составу и свойствам сточных вод, перечень веществ, материалов, отходов и сточных вод, запрещенных к сбросу, перечень загрязняющих веществ, при превышении которых сброс является запрещенным, перечень максимальных допустимых значений нормативных показателей общих свойств сточных вод и загрязняющих веществ в сточных водах, установлены в разделе VI Правил № 644  и в Приложениях №№ 4, 4(1), 5 к Правилам № 644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ведения о максимально допустимых значениях показателей общих свойств сточных вод и концентрациях загрязняющих веществ, в сточных водах,</w:t>
      </w:r>
      <w:r>
        <w:rPr>
          <w:bCs/>
          <w:sz w:val="20"/>
          <w:szCs w:val="20"/>
        </w:rPr>
        <w:t xml:space="preserve"> отводимых с объектов Абонента </w:t>
      </w:r>
      <w:r>
        <w:rPr>
          <w:sz w:val="20"/>
          <w:szCs w:val="20"/>
        </w:rPr>
        <w:t>приведены в Приложении № 2 к настоящему Договор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MS Mincho;ＭＳ 明朝"/>
          <w:sz w:val="20"/>
          <w:szCs w:val="20"/>
        </w:rPr>
        <w:t>Нормативы состава сточных вод отводимых с объектов Абонента приведены в Приложении № 3 к настоящему Договору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1.4. Осуществление Организацией ВКХ контроля состава и свойств сточных вод, сбрасываемых Абонентом в накопительную ёмкость,  производится в соответствии с положениями Правил № 728.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5. Взимание с Абонента платы за негативное воздействие на работу централизованной системы водоотведения (далее – плата за негативное воздействие), платы за сброс загрязняющих веществ в составе сточных вод сверх установленных нормативов состава сточных вод осуществляется Организацией ВКХ в случаях, порядке, установленных разделами VII,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Правил № 644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И ОБЯЗАННОСТИ СТОРОН</w:t>
        <w:tab/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1.Организация ВКХ обязана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1.1. Требовать от Абонента реализации мероприятий, направленных на достижение установленных нормативов к составу и свойствам сточных вод, сбрасываемых в накопительную ёмкость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1.2.Осуществлять контроль состава и свойств сточных вод, сбрасываемых на объектах Абонента в накопительную ёмкость, в соответствии с Правилами № 728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1.3. Осуществлять иные обязанности, предусмотренные законодательством РФ.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2.Организация ВКХ имеет право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2.1. Взимать с Абонента плату за негативное воздействие на работу централизованной системы водоотведения, плату за сброс загрязняющих веществ в составе сточных вод сверх установленных нормативов состава сточных вод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2.2.2. Требовать от Абонента обеспечения доступа представителям Организации ВКХ или по ее указанию представителям иной организации к канализационным сетям на объекте, накопительной ёмкости, к приборам (узлам учета) сточных вод на объектах Абонента, для визуального контроля и (или) отбора проб сточных вод, для проверки состояния приборов учета (узлов учета) сточных вод в целях установления факта несанкционированного вмешательства в работу прибора учета (узла учета), исправности прибора учета, сохранности контрольных пломб, снятия показаний и контроля за снятыми Абонентом показаниями, для опломбирования приборов (узлов учета) сточных вод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Cs/>
          <w:sz w:val="20"/>
          <w:szCs w:val="20"/>
        </w:rPr>
        <w:t xml:space="preserve">2.2.3. </w:t>
      </w:r>
      <w:r>
        <w:rPr>
          <w:sz w:val="20"/>
          <w:szCs w:val="20"/>
        </w:rPr>
        <w:t>Инициировать проведение сверки расчетов по настоящему Договору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2.4. Осуществлять иные права, предусмотренные законодательством РФ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  <w:u w:val="single"/>
        </w:rPr>
        <w:t>2.3. Абонент обязан: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3.1. Соблюдать требования к составу и свойствам сточных вод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2.3.2. Обеспечить наличие мест для отбора проб сточных вод из накопительной ёмкости а и идентификацию таких мест путем установления различимых указателей и позволяющих определить их положение на местности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2.3.3. Содержать накопительную ёмкость  и подходы к нему в состоянии, обеспечивающем свободный доступ к сточным водам и возможность отбора их проб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 xml:space="preserve">2.3.4. Обеспечить беспрепятственный доступ представителям Организации ВКХ или по ее указанию представителям иной организации после предварительного уведомления Абонента о дате и времени посещения объектов Абонента для проведения обследования канализационных сетей, о проведении визуального контроля и (или) отбора проб сточных вод из накопительной ёмкости. Уведомление Абонента осуществляется любыми доступными способами не менее чем за 15 минут до проведения такого обследования, визуального контроля и (или) отбора проб.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 xml:space="preserve">2.3.5. Обеспечить присутствие представителя Абонента при проведении визуального контроля и (или) отбора проб сточных вод (в случае предварительного уведомления Абонента о проведении визуального контроля и (или) отбора проб сточных вод в порядке, предусмотренном </w:t>
      </w:r>
      <w:hyperlink r:id="rId2">
        <w:r>
          <w:rPr>
            <w:rStyle w:val="InternetLink"/>
            <w:sz w:val="20"/>
            <w:szCs w:val="20"/>
          </w:rPr>
          <w:t>пунктом 13</w:t>
        </w:r>
      </w:hyperlink>
      <w:r>
        <w:rPr>
          <w:sz w:val="20"/>
          <w:szCs w:val="20"/>
        </w:rPr>
        <w:t xml:space="preserve"> Правил № 728)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 xml:space="preserve">2.3.6. </w:t>
      </w:r>
      <w:bookmarkStart w:id="0" w:name="Par0"/>
      <w:bookmarkEnd w:id="0"/>
      <w:r>
        <w:rPr>
          <w:sz w:val="20"/>
          <w:szCs w:val="20"/>
        </w:rPr>
        <w:t xml:space="preserve">В случае допущения по результатам, полученным в ходе осуществления контроля состава и свойств сточных вод, неоднократное (два и более раза в течение календарного года) нарушение требований, предусмотренных </w:t>
      </w:r>
      <w:hyperlink r:id="rId3">
        <w:r>
          <w:rPr>
            <w:rStyle w:val="InternetLink"/>
            <w:sz w:val="20"/>
            <w:szCs w:val="20"/>
          </w:rPr>
          <w:t>подпунктом "а" пункта 113</w:t>
        </w:r>
      </w:hyperlink>
      <w:r>
        <w:rPr>
          <w:sz w:val="20"/>
          <w:szCs w:val="20"/>
        </w:rPr>
        <w:t xml:space="preserve"> настоящих Правил № 644, или неоднократное грубое превышение максимальных допустимых значений показателей и концентраций по одному и тому же загрязняющему веществу (показателю),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, в целях обеспечения соблюдения требований, предусмотренных </w:t>
      </w:r>
      <w:hyperlink r:id="rId4">
        <w:r>
          <w:rPr>
            <w:rStyle w:val="InternetLink"/>
            <w:sz w:val="20"/>
            <w:szCs w:val="20"/>
          </w:rPr>
          <w:t>пунктом 113</w:t>
        </w:r>
      </w:hyperlink>
      <w:r>
        <w:rPr>
          <w:sz w:val="20"/>
          <w:szCs w:val="20"/>
        </w:rPr>
        <w:t xml:space="preserve"> Правил № 644, Абонент обязан утвердить план по соблюдению требований к составу и свойствам сточных вод по согласованию с Организацией ВКХ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0"/>
          <w:szCs w:val="20"/>
        </w:rPr>
        <w:t xml:space="preserve">Критерии грубого превышения максимальных допустимых значений показателей и концентраций предусмотрены перечнем, приведенным в </w:t>
      </w:r>
      <w:hyperlink r:id="rId5">
        <w:r>
          <w:rPr>
            <w:rStyle w:val="InternetLink"/>
            <w:sz w:val="20"/>
            <w:szCs w:val="20"/>
          </w:rPr>
          <w:t>приложении № 5</w:t>
        </w:r>
      </w:hyperlink>
      <w:r>
        <w:rPr>
          <w:sz w:val="20"/>
          <w:szCs w:val="20"/>
        </w:rPr>
        <w:t xml:space="preserve"> к Правилам № 644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0"/>
          <w:szCs w:val="20"/>
        </w:rPr>
        <w:t>В иных случаях Абонент вправе разработать план по соблюдению требований к составу и свойствам сточных вод и утвердить его по согласованию с Организацией ВКХ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2.3.7. Вносить плату за негативное воздействие на работу централизованной системы водоотведения и плату за сброс загрязняющих веществ в составе сточных вод сверх установленных нормативов состава сточных вод в случаях, порядке и сроки, установленные Правилами № 644 (в том числе положениями пунктов123(4), 203 Правил № 644) и условиями настоящего Договор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3.8.</w:t>
      </w:r>
      <w:r>
        <w:rPr>
          <w:rFonts w:eastAsia="MS Mincho;ＭＳ 明朝"/>
          <w:sz w:val="20"/>
          <w:szCs w:val="20"/>
        </w:rPr>
        <w:t xml:space="preserve"> В течение 10 (десяти) дней уведомлять Организацию ВКХ в случае прекращения прав на объект, а также при изменении  Абонентом реквизитов, организационно - правовой формы. При передаче объекта ново</w:t>
      </w:r>
      <w:r>
        <w:rPr>
          <w:sz w:val="20"/>
          <w:szCs w:val="20"/>
        </w:rPr>
        <w:t>му владельцу, Абонент обязан представить Организации ВКХ двухсторонний акт приема-передачи объекта. При отсутствии акта приема-передачи объекта, плата за негативное воздействие на работу централизованной системы водоотведения и плата за сброс загрязняющих веществ в составе сточных вод сверх установленных нормативов состава сточных вод взимаются с Абонента в соответствии с  настоящим Договором.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3.9. Осуществлять иные обязанности, предусмотренные законодательством РФ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  <w:u w:val="single"/>
        </w:rPr>
        <w:t>2.4. Абонент имеет право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4.1.Получать от Организации ВКХ информацию по нормативам состава и свойств сбрасываемых в накопительную ёмкость  сточных вод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 xml:space="preserve">2.4.2. Заявить о необходимости осуществить параллельный отбор проб сточных вод из накопительной ёмкости а, при этом Абонент обязан обеспечить наличие емкостей для параллельной пробы, соответствующих требованиям нормативных документов, регулирующих методы определения конкретных показателей, и осуществить анализ параллельной пробы в аккредитованной лаборатории за счет собственных средств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2.4.3.Инициировать проведение сверки расчетов по настоящему Договору.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4.4.Осуществлять иные права, предусмотренные законодательством РФ.</w:t>
      </w:r>
    </w:p>
    <w:p>
      <w:pPr>
        <w:pStyle w:val="Normal"/>
        <w:spacing w:lineRule="auto" w:line="276"/>
        <w:ind w:firstLine="51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firstLine="510"/>
        <w:jc w:val="center"/>
        <w:rPr/>
      </w:pPr>
      <w:r>
        <w:rPr>
          <w:b/>
          <w:sz w:val="18"/>
          <w:szCs w:val="18"/>
        </w:rPr>
        <w:tab/>
        <w:t>3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КОНТРОЛЬ  СОСТАВА И СВОЙСТВ  СТОЧНЫХ ВОД</w:t>
      </w:r>
    </w:p>
    <w:p>
      <w:pPr>
        <w:pStyle w:val="Normal"/>
        <w:spacing w:lineRule="auto" w:line="276"/>
        <w:ind w:firstLine="5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Cs/>
        </w:rPr>
        <w:t xml:space="preserve">3.1. Порядок контроля состава и свойств сточных вод осуществляется Организацией ВКХ в соответствии с положениям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Правил</w:t>
        </w:r>
      </w:hyperlink>
      <w:r>
        <w:rPr>
          <w:rFonts w:cs="Times New Roman" w:ascii="Times New Roman" w:hAnsi="Times New Roman"/>
          <w:bCs/>
        </w:rPr>
        <w:t xml:space="preserve"> осуществления контроля состава и свойств сточных вод (Правила № 728)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0"/>
          <w:szCs w:val="20"/>
        </w:rPr>
        <w:t>3.2.</w:t>
      </w:r>
      <w:r>
        <w:rPr>
          <w:bCs/>
        </w:rPr>
        <w:t xml:space="preserve"> </w:t>
      </w:r>
      <w:r>
        <w:rPr>
          <w:sz w:val="20"/>
          <w:szCs w:val="20"/>
        </w:rPr>
        <w:t>Контроль состава и свойств сточных вод осуществляется путе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 xml:space="preserve">а) обследования объектов Абонента в целях проверки соблюдения требования о запрете сброса в централизованную систему водоотведения веществ, материалов, отходов и (или) сточных вод, запрещенных к сбросу в централизованные системы водоотведения в соответствии с </w:t>
      </w:r>
      <w:hyperlink r:id="rId7">
        <w:r>
          <w:rPr>
            <w:rStyle w:val="InternetLink"/>
            <w:sz w:val="20"/>
            <w:szCs w:val="20"/>
          </w:rPr>
          <w:t>Правилами</w:t>
        </w:r>
      </w:hyperlink>
      <w:r>
        <w:rPr>
          <w:sz w:val="20"/>
          <w:szCs w:val="20"/>
        </w:rPr>
        <w:t xml:space="preserve"> № 644, по тем веществам, материалам, отходам и (или) сточным водам, по которым проверка соблюдения требования о запрете указанного сброса возможна без отбора проб сточных вод и последующего анализа отобранных проб (далее - визуальный контроль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б) отбора проб сточных вод при наличии физической, технической возможности отбора проб сточных вод с конкретного объекта Абонен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анализа отобранных проб сточных вод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3.3. В случае проведения анализа отобранных проб сточных вод и направления Абонентом письменного запроса в Организацию ВКХ о предоставлении копий актов обнаружения запрещенного сброса, актов отбора проб сточных вод или протоколов исследований проб сточных вод, сбрасываемых с объекта Абонента, Организация ВКХ предоставляет копии указанных документов в течение 30 календарных дней со дня получения такого письменного запроса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.4. Сведения о местах отбора проб сточных вод на объектах Абонента при их наличии приведены в Приложении № 1 к настоящему Договору.</w:t>
      </w:r>
      <w:bookmarkStart w:id="1" w:name="sub_2002"/>
    </w:p>
    <w:p>
      <w:pPr>
        <w:pStyle w:val="Normal"/>
        <w:spacing w:lineRule="auto" w:line="276"/>
        <w:ind w:left="720" w:hanging="0"/>
        <w:jc w:val="center"/>
        <w:rPr/>
      </w:pPr>
      <w:r>
        <w:rPr>
          <w:b/>
          <w:bCs/>
          <w:sz w:val="18"/>
          <w:szCs w:val="18"/>
        </w:rPr>
        <w:t xml:space="preserve">4. </w:t>
      </w:r>
      <w:bookmarkEnd w:id="1"/>
      <w:r>
        <w:rPr>
          <w:b/>
          <w:bCs/>
          <w:sz w:val="18"/>
          <w:szCs w:val="18"/>
        </w:rPr>
        <w:t xml:space="preserve">ПЛАТА ЗА НЕГАТИВНОЕ ВОЗДЕЙСТВИЕ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0"/>
          <w:szCs w:val="20"/>
        </w:rPr>
        <w:t>4.1. Размер платы за негативное воздействие рассчитывается Организацией ВКХ в соответствии с положениями Правил № 644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0"/>
          <w:szCs w:val="20"/>
        </w:rPr>
        <w:t xml:space="preserve">4.2. Расчет платы за негативное воздействие производится Организацией ВКХ ежемесячно </w:t>
      </w:r>
      <w:r>
        <w:rPr>
          <w:sz w:val="20"/>
          <w:szCs w:val="20"/>
        </w:rPr>
        <w:t xml:space="preserve">по формуле, предусмотренной </w:t>
      </w:r>
      <w:hyperlink r:id="rId8">
        <w:r>
          <w:rPr>
            <w:rStyle w:val="InternetLink"/>
            <w:sz w:val="20"/>
            <w:szCs w:val="20"/>
          </w:rPr>
          <w:t>пунктом 123(4)</w:t>
        </w:r>
      </w:hyperlink>
      <w:r>
        <w:rPr>
          <w:sz w:val="20"/>
          <w:szCs w:val="20"/>
        </w:rPr>
        <w:t xml:space="preserve"> Правил № 644: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sz w:val="22"/>
          <w:szCs w:val="22"/>
        </w:rPr>
        <w:t>П = К x Т x Q</w:t>
      </w:r>
      <w:r>
        <w:rPr>
          <w:sz w:val="22"/>
          <w:szCs w:val="22"/>
          <w:vertAlign w:val="subscript"/>
        </w:rPr>
        <w:t>пр1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П) (рублей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К - коэффициент компенсации, равный 0,5 (для поверхностных сточных вод, сбрасываемых с территории строительных площадок, равный 2,5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Т - тариф на водоотведение (отчистка сточных вод), действующий для Абонента, без учета налога на добавленную стоимость, учитываемого дополнительно (руб./куб. метр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</w:rPr>
        <w:t>пр1</w:t>
      </w:r>
      <w:r>
        <w:rPr>
          <w:sz w:val="20"/>
          <w:szCs w:val="20"/>
        </w:rPr>
        <w:t xml:space="preserve"> - объем сточных вод, отведенных (сброшенных) с объекта Абонента, определенный по показаниям прибора учета сточных вод либо расчетными способами, предусмотренными Правилами № 776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 xml:space="preserve">4.3. В случае если Организацией ВКХ в соответствии с </w:t>
      </w:r>
      <w:hyperlink r:id="rId9">
        <w:r>
          <w:rPr>
            <w:rStyle w:val="InternetLink"/>
            <w:sz w:val="20"/>
            <w:szCs w:val="20"/>
          </w:rPr>
          <w:t>Правилами</w:t>
        </w:r>
      </w:hyperlink>
      <w:r>
        <w:rPr>
          <w:sz w:val="20"/>
          <w:szCs w:val="20"/>
        </w:rPr>
        <w:t xml:space="preserve"> № 728 зафиксирован сброс сточных вод с нарушением требований, предусмотренных </w:t>
      </w:r>
      <w:hyperlink r:id="rId10">
        <w:r>
          <w:rPr>
            <w:rStyle w:val="InternetLink"/>
            <w:sz w:val="20"/>
            <w:szCs w:val="20"/>
          </w:rPr>
          <w:t>подпунктом "а" пункта 113</w:t>
        </w:r>
      </w:hyperlink>
      <w:r>
        <w:rPr>
          <w:sz w:val="20"/>
          <w:szCs w:val="20"/>
        </w:rPr>
        <w:t xml:space="preserve"> Правил № 644, расчет платы за негативное воздействие в отношении объектов Абонента определяется в соответствии с </w:t>
      </w:r>
      <w:hyperlink r:id="rId11">
        <w:r>
          <w:rPr>
            <w:rStyle w:val="InternetLink"/>
            <w:sz w:val="20"/>
            <w:szCs w:val="20"/>
          </w:rPr>
          <w:t>пунктом 120</w:t>
        </w:r>
      </w:hyperlink>
      <w:r>
        <w:rPr>
          <w:sz w:val="20"/>
          <w:szCs w:val="20"/>
        </w:rPr>
        <w:t xml:space="preserve"> Правил № 644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 xml:space="preserve">4.4. В случае если Абонентом предоставлена декларация о составе и свойствах сточных вод (протокол) в соответствии с </w:t>
      </w:r>
      <w:hyperlink r:id="rId12">
        <w:r>
          <w:rPr>
            <w:rStyle w:val="InternetLink"/>
            <w:sz w:val="20"/>
            <w:szCs w:val="20"/>
          </w:rPr>
          <w:t>Правилами</w:t>
        </w:r>
      </w:hyperlink>
      <w:r>
        <w:rPr>
          <w:sz w:val="20"/>
          <w:szCs w:val="20"/>
        </w:rPr>
        <w:t xml:space="preserve"> № 728 или Организацией ВКХ зафиксирован сброс сточных вод с нарушением требований, предусмотренных </w:t>
      </w:r>
      <w:hyperlink r:id="rId13">
        <w:r>
          <w:rPr>
            <w:rStyle w:val="InternetLink"/>
            <w:sz w:val="20"/>
            <w:szCs w:val="20"/>
          </w:rPr>
          <w:t>подпунктом "б" пункта 113</w:t>
        </w:r>
      </w:hyperlink>
      <w:r>
        <w:rPr>
          <w:sz w:val="20"/>
          <w:szCs w:val="20"/>
        </w:rPr>
        <w:t xml:space="preserve"> Правил № 644, расчет платы за негативное воздействие в отношении объектов Абонента определяется в соответствии с </w:t>
      </w:r>
      <w:hyperlink r:id="rId14">
        <w:r>
          <w:rPr>
            <w:rStyle w:val="InternetLink"/>
            <w:sz w:val="20"/>
            <w:szCs w:val="20"/>
          </w:rPr>
          <w:t>п.</w:t>
        </w:r>
      </w:hyperlink>
      <w:r>
        <w:rPr>
          <w:sz w:val="20"/>
          <w:szCs w:val="20"/>
        </w:rPr>
        <w:t xml:space="preserve"> </w:t>
      </w:r>
      <w:hyperlink r:id="rId15">
        <w:r>
          <w:rPr>
            <w:rStyle w:val="InternetLink"/>
            <w:sz w:val="20"/>
            <w:szCs w:val="20"/>
          </w:rPr>
          <w:t>123</w:t>
        </w:r>
      </w:hyperlink>
      <w:r>
        <w:rPr>
          <w:sz w:val="20"/>
          <w:szCs w:val="20"/>
        </w:rPr>
        <w:t xml:space="preserve"> Правил № 644 по максимально допустимым значениям показателей общих свойств сточных вод и концентрациям загрязняющих веществ в сточных водах согласно перечню, предусмотренному приложением N 2 к настоящему Договору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.5. Плата за негативное воздействие не включает в себя экологические фискальные сборы, предусмотренные законодательством РФ, которые  оплачиваются  каждым Абонентом самостоятельно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18"/>
          <w:szCs w:val="18"/>
        </w:rPr>
        <w:t>5. ПЛАТА ЗА СБРОС ЗАГРЯЗНЯЮЩИХ ВЕЩЕСТВ В СОСТАВЕ СТОЧНЫХ ВОД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ВЕРХ УСТАНОВЛЕННЫХ НОРМАТИВОВ СОСТАВА СТОЧНЫХ ВОД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5.1. Плата за сброс загрязняющих веществ в составе сточных вод сверх установленных нормативов состава сточных вод рассчитывается Организацией ВКХ для объектов Абонента, используемых им фактически в целях осуществления одного из указанных в пунктах 167, 203 Правил № 644 видов экономической деятельности: в целях осуществления деятельности гостиниц, предприятий общественного питания, полиграфической деятельности, деятельности по складированию и хранению, деятельности бань и душевых по предоставлению общегигиенических услуг, деятельности саун, деятельности сухопутного транспорта, розничной торговли моторным топливом в специализированных магазинах, предоставления услуг парикмахерскими и салонами красоты, производства пара и горячей воды (тепловой энергии), производства пищевых продуктов, производства стекла и изделий из стекла, производства строительных керамических материалов, производства керамических изделий, производства огнеупорных керамических товаров, производства стекловолокна, производства изделий из бетона, цемента и гипса, производства химических веществ и химических продуктов, производства кожи и изделий из кожи, производства одежды из кожи, обработки кож и шкур на бойнях, производства меховых изделий, производства электрических аккумуляторов и аккумуляторных батарей, гальванопокрытия, металлизации и тепловой обработки металла, производства лекарственных средств и материалов, применяемых в медицинских целях, производства резиновых и пластмассовых изделий, мойки транспортных средств, стирки или химической чистки текстильных и меховых изделий, сбора, обработки или утилизации отходов, обработки вторичного сырья, предоставления услуг в области ликвидации последствий загрязнений и прочих услуг, связанных с удалением отходов)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5.2. Расчет платы за сброс загрязняющих веществ в составе сточных вод сверх установленных нормативов состава сточных вод (П</w:t>
      </w:r>
      <w:r>
        <w:rPr>
          <w:sz w:val="20"/>
          <w:szCs w:val="20"/>
          <w:vertAlign w:val="subscript"/>
        </w:rPr>
        <w:t>норм. сост.</w:t>
      </w:r>
      <w:r>
        <w:rPr>
          <w:sz w:val="20"/>
          <w:szCs w:val="20"/>
        </w:rPr>
        <w:t xml:space="preserve">) (рублей) определяется Организацией ВКХ ежемесячно по формуле, предусмотренной пунктом 203 Правил № 644: 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sz w:val="22"/>
          <w:szCs w:val="22"/>
        </w:rPr>
        <w:t>П</w:t>
      </w:r>
      <w:r>
        <w:rPr>
          <w:sz w:val="22"/>
          <w:szCs w:val="22"/>
          <w:vertAlign w:val="subscript"/>
        </w:rPr>
        <w:t>норм. сост.</w:t>
      </w:r>
      <w:r>
        <w:rPr>
          <w:sz w:val="22"/>
          <w:szCs w:val="22"/>
        </w:rPr>
        <w:t xml:space="preserve"> = 2 x Т x Q</w:t>
      </w:r>
      <w:r>
        <w:rPr>
          <w:sz w:val="22"/>
          <w:szCs w:val="22"/>
          <w:vertAlign w:val="subscript"/>
        </w:rPr>
        <w:t>пр1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Т - тариф на водоотведение (очистка сточных вод), действующий для Абонента, без учета налога на добавленную стоимость, учитываемого дополнительно (руб./куб. метр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</w:rPr>
        <w:t>пр1</w:t>
      </w:r>
      <w:r>
        <w:rPr>
          <w:sz w:val="20"/>
          <w:szCs w:val="20"/>
        </w:rPr>
        <w:t xml:space="preserve"> - объем сточных вод, отведенных (сброшенных) с объекта Абонента, определенный по показаниям прибора учета сточных вод либо расчетными способами, предусмотренными Правилами № 776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 xml:space="preserve">5.3. В случае если Абонентом предоставлена декларация о составе и свойствах сточных вод (протокол) в соответствии с </w:t>
      </w:r>
      <w:hyperlink r:id="rId16">
        <w:r>
          <w:rPr>
            <w:rStyle w:val="InternetLink"/>
            <w:sz w:val="20"/>
            <w:szCs w:val="20"/>
          </w:rPr>
          <w:t>Правилами</w:t>
        </w:r>
      </w:hyperlink>
      <w:r>
        <w:rPr>
          <w:sz w:val="20"/>
          <w:szCs w:val="20"/>
        </w:rPr>
        <w:t xml:space="preserve"> № 728 или Организацией ВКХ произведен отбор проб сточных вод, то плата за сброс загрязняющих веществ в составе сточных вод сверх установленных нормативов состава сточных вод определяется в соответствии с </w:t>
      </w:r>
      <w:hyperlink r:id="rId17">
        <w:r>
          <w:rPr>
            <w:rStyle w:val="InternetLink"/>
            <w:sz w:val="20"/>
            <w:szCs w:val="20"/>
          </w:rPr>
          <w:t>пунктом 197</w:t>
        </w:r>
      </w:hyperlink>
      <w:r>
        <w:rPr>
          <w:sz w:val="20"/>
          <w:szCs w:val="20"/>
        </w:rPr>
        <w:t xml:space="preserve"> Правил № 644, по максимально допустимым значениям показателей общих свойств сточных вод и концентрациям загрязняющих веществ в сточных водах, согласно перечню, предусмотренному приложением N 3 к настоящему Договору.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  <w:t>6.  ПОРЯДОК  ОПЛАТЫ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</w:t>
      </w:r>
      <w:r>
        <w:rPr>
          <w:iCs/>
          <w:sz w:val="20"/>
          <w:szCs w:val="20"/>
        </w:rPr>
        <w:t>Ориентировочная цена Договора составляет ______________________ рублей., в том числе НДС 20% , в соответствии с п.3 ст.164 Налогового кодекса РФ в период с «___»____________ 20___ года  по «____»______________ 20__ года.</w:t>
      </w:r>
    </w:p>
    <w:p>
      <w:pPr>
        <w:pStyle w:val="Normal"/>
        <w:spacing w:lineRule="auto" w:line="276"/>
        <w:ind w:firstLine="42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6.2. </w:t>
      </w:r>
      <w:r>
        <w:rPr>
          <w:iCs/>
          <w:sz w:val="20"/>
          <w:szCs w:val="20"/>
        </w:rPr>
        <w:t>Оплата по настоящему Договору осуществляется по тарифу на водоотведение (очистка сточных вод), утвержденному Департаментом тарифной политики, энергетики и жилищно-коммунального комплекса ЯНАО от 19.12.2023 N 630-т "Об установлении акционерному обществу "Салехардэнерго" тарифов на водоотведение для расчетов с потребителями муниципального образования город Салехард и долгосрочных параметров регулирования тарифов на 2024 - 2028 годы".</w:t>
      </w:r>
      <w:r>
        <w:rPr>
          <w:rStyle w:val="Emphasis"/>
          <w:i w:val="false"/>
          <w:sz w:val="20"/>
          <w:szCs w:val="20"/>
        </w:rPr>
        <w:t xml:space="preserve">              </w:t>
      </w:r>
    </w:p>
    <w:p>
      <w:pPr>
        <w:pStyle w:val="Normal"/>
        <w:spacing w:lineRule="auto" w:line="276"/>
        <w:ind w:firstLine="426"/>
        <w:jc w:val="both"/>
        <w:rPr>
          <w:iCs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6.3.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, энергетики и жилищно - коммунального комплекса Ямало-Ненецкого автономного округа. С соответствующими изменениями «Абонент»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18">
        <w:r>
          <w:rPr>
            <w:rStyle w:val="InternetLink"/>
            <w:i w:val="false"/>
            <w:sz w:val="20"/>
            <w:szCs w:val="20"/>
          </w:rPr>
          <w:t>http://правительство.янао.рф</w:t>
        </w:r>
      </w:hyperlink>
      <w:r>
        <w:rPr>
          <w:rStyle w:val="Emphasis"/>
          <w:i w:val="false"/>
          <w:sz w:val="20"/>
          <w:szCs w:val="20"/>
        </w:rPr>
        <w:t xml:space="preserve"> или на сайте АО «Салехардэнерго» www.slenergo.ru и по письменному запросу «Абоненту» при условии возмещения расходов «Организации ВКХ», связанных с предоставлением информации «Абоненту» и/или  доводятся до сведения «Абонента» при выставлении счетов, счетов-фактур.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6.4.Расчетный период составляет 1 месяц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0"/>
          <w:szCs w:val="20"/>
        </w:rPr>
        <w:t>6.5.</w:t>
      </w:r>
      <w:r>
        <w:rPr>
          <w:bCs/>
          <w:sz w:val="20"/>
          <w:szCs w:val="20"/>
        </w:rPr>
        <w:t xml:space="preserve">Оплата платы за негативное воздействие и платы  </w:t>
      </w:r>
      <w:r>
        <w:rPr>
          <w:sz w:val="20"/>
          <w:szCs w:val="20"/>
        </w:rPr>
        <w:t>сброс загрязняющих веществ в составе сточных вод сверх установленных нормативов состава сточных вод</w:t>
      </w:r>
      <w:r>
        <w:rPr>
          <w:bCs/>
          <w:sz w:val="20"/>
          <w:szCs w:val="20"/>
        </w:rPr>
        <w:t xml:space="preserve"> производится Абонентам на основании счетов, счетов-фактур, выставляемых Организацией ВКХ ежемесячно, </w:t>
      </w:r>
      <w:r>
        <w:rPr>
          <w:b/>
          <w:bCs/>
          <w:sz w:val="20"/>
          <w:szCs w:val="20"/>
        </w:rPr>
        <w:t>до 15 числа месяца</w:t>
      </w:r>
      <w:r>
        <w:rPr>
          <w:bCs/>
          <w:sz w:val="20"/>
          <w:szCs w:val="20"/>
        </w:rPr>
        <w:t xml:space="preserve">, следующего за расчетным, </w:t>
      </w:r>
      <w:r>
        <w:rPr>
          <w:sz w:val="20"/>
          <w:szCs w:val="20"/>
        </w:rPr>
        <w:t>путем перечисления денежных средств на расчетный счет Организации ВКХ.</w:t>
      </w:r>
    </w:p>
    <w:p>
      <w:pPr>
        <w:pStyle w:val="11"/>
        <w:spacing w:lineRule="auto" w:line="276"/>
        <w:ind w:firstLine="426"/>
        <w:jc w:val="both"/>
        <w:rPr/>
      </w:pPr>
      <w:r>
        <w:rPr/>
        <w:t xml:space="preserve">6.6. Получение счетов нарочно осуществляется Абонентом в </w:t>
      </w:r>
      <w:r>
        <w:rPr>
          <w:b/>
        </w:rPr>
        <w:t>срок с 8-10 числа ежемесячно</w:t>
      </w:r>
      <w:r>
        <w:rPr/>
        <w:t xml:space="preserve">, по адресу: </w:t>
      </w:r>
      <w:r>
        <w:rPr>
          <w:b/>
        </w:rPr>
        <w:t>г. Салехард,</w:t>
      </w:r>
      <w:r>
        <w:rPr/>
        <w:t xml:space="preserve"> </w:t>
      </w:r>
      <w:r>
        <w:rPr>
          <w:b/>
        </w:rPr>
        <w:t xml:space="preserve">ул. Чубынина,14. </w:t>
      </w:r>
    </w:p>
    <w:p>
      <w:pPr>
        <w:pStyle w:val="11"/>
        <w:spacing w:lineRule="auto" w:line="276"/>
        <w:ind w:firstLine="709"/>
        <w:jc w:val="both"/>
        <w:rPr/>
      </w:pPr>
      <w:r>
        <w:rPr/>
        <w:t xml:space="preserve">При наличии у Абонента системы  электронного документооборота «Диадок» Организация ВКХ в электронном виде через компании СКБ Контур направляет Абоненту счета </w:t>
      </w:r>
      <w:r>
        <w:rPr>
          <w:b/>
        </w:rPr>
        <w:t>в срок с 8-10 числа месяца</w:t>
      </w:r>
      <w:r>
        <w:rPr/>
        <w:t>, следующего за расчетным периодом.</w:t>
      </w:r>
    </w:p>
    <w:p>
      <w:pPr>
        <w:pStyle w:val="11"/>
        <w:spacing w:lineRule="auto" w:line="276"/>
        <w:ind w:firstLine="426"/>
        <w:jc w:val="both"/>
        <w:rPr/>
      </w:pPr>
      <w:r>
        <w:rPr/>
        <w:t>6.7. Датой оплаты считается дата поступления денежных средств  на  расчетный  счет Организации ВКХ.</w:t>
      </w:r>
    </w:p>
    <w:p>
      <w:pPr>
        <w:pStyle w:val="11"/>
        <w:spacing w:lineRule="auto" w:line="276"/>
        <w:ind w:firstLine="426"/>
        <w:jc w:val="both"/>
        <w:rPr/>
      </w:pPr>
      <w:r>
        <w:rPr>
          <w:rStyle w:val="Emphasis"/>
          <w:rFonts w:eastAsia="MS Mincho;ＭＳ 明朝"/>
          <w:i w:val="false"/>
        </w:rPr>
        <w:t xml:space="preserve">6.8. </w:t>
      </w:r>
      <w:r>
        <w:rPr>
          <w:rStyle w:val="Emphasis"/>
          <w:i w:val="false"/>
        </w:rPr>
        <w:t xml:space="preserve">В случае поступления платежа, недостаточного для полного исполнения Абонентом обязательств по настоящему Договору, либо с неопределенным назначением платежа, поступившие средства относятся в счет оплаты ранее возникших обязательств Абонента. В первую очередь погашается задолженность по судебным расходам, затем - неустойка (проценты, пени) за нарушение обязательств по оплате оказанных услуг, в оставшейся части – основная задолженность. </w:t>
      </w:r>
    </w:p>
    <w:p>
      <w:pPr>
        <w:pStyle w:val="Normal"/>
        <w:spacing w:lineRule="auto" w:line="276"/>
        <w:jc w:val="center"/>
        <w:rPr>
          <w:rStyle w:val="Emphasis"/>
          <w:rFonts w:eastAsia="MS Mincho;ＭＳ 明朝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  <w:t>7.  ОТВЕТСТВЕННОСТЬ  СТОРОН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>
          <w:rFonts w:eastAsia="MS Mincho;ＭＳ 明朝"/>
          <w:sz w:val="20"/>
          <w:szCs w:val="20"/>
        </w:rPr>
        <w:t>7.1.За неисполнение или ненадлежащее исполнение обязательств по настоящему Договору, Стороны несут ответственность в соответствии с законодательством РФ.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7.2.За несвоевременное внесение Абонентом платежей в сроки, установленные в п. 6.5. настоящего Договора, Абонент уплачивает Организации ВКХ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  <w:t>8.  ПОРЯДОК ИЗМЕНЕНИЯ И ПРЕКРАЩЕНИЯ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MS Mincho;ＭＳ 明朝"/>
          <w:sz w:val="20"/>
          <w:szCs w:val="20"/>
        </w:rPr>
        <w:t>8.1.Настоящий Договор может быть изменен по соглашению Сторон и в случаях, порядке, установленном действующим законодательством. Изменения и дополнения в настоящий Договор  (приложения к нему) вносятся путем подписания дополнительных соглашений Сторонами настоящего Договора, за исключением случаев, когда такие изменения и дополнения возникли вследствие изменения действующего законодательства РФ.</w:t>
      </w:r>
    </w:p>
    <w:p>
      <w:pPr>
        <w:pStyle w:val="Normal"/>
        <w:spacing w:lineRule="auto" w:line="276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8.2.Настоящий Договор, может быть, расторгнут  по основаниям и в порядке, предусмотренном действующим законодательством РФ.</w:t>
      </w:r>
    </w:p>
    <w:p>
      <w:pPr>
        <w:pStyle w:val="Normal"/>
        <w:spacing w:lineRule="auto" w:line="276"/>
        <w:jc w:val="center"/>
        <w:rPr/>
      </w:pPr>
      <w:r>
        <w:rPr>
          <w:rFonts w:eastAsia="MS Mincho;ＭＳ 明朝"/>
          <w:b/>
          <w:sz w:val="18"/>
          <w:szCs w:val="18"/>
        </w:rPr>
        <w:t xml:space="preserve">9. СРОК  ДЕЙСТВИЯ  ДОГОВОРА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ind w:firstLine="426"/>
        <w:jc w:val="both"/>
        <w:rPr>
          <w:sz w:val="20"/>
          <w:szCs w:val="20"/>
        </w:rPr>
      </w:pPr>
      <w:r>
        <w:rPr>
          <w:rFonts w:eastAsia="MS Mincho;ＭＳ 明朝"/>
          <w:sz w:val="20"/>
          <w:szCs w:val="20"/>
        </w:rPr>
        <w:t>9</w:t>
      </w:r>
      <w:r>
        <w:rPr>
          <w:sz w:val="20"/>
          <w:szCs w:val="20"/>
        </w:rPr>
        <w:t xml:space="preserve">.1. Настоящий Договор, вступает в силу </w:t>
      </w:r>
      <w:r>
        <w:rPr>
          <w:bCs/>
          <w:sz w:val="20"/>
          <w:szCs w:val="20"/>
        </w:rPr>
        <w:t>с даты его подписания Сторонами</w:t>
      </w:r>
      <w:r>
        <w:rPr>
          <w:sz w:val="20"/>
          <w:szCs w:val="20"/>
        </w:rPr>
        <w:t xml:space="preserve"> и действует </w:t>
      </w:r>
      <w:r>
        <w:rPr>
          <w:b/>
          <w:sz w:val="20"/>
          <w:szCs w:val="20"/>
        </w:rPr>
        <w:t>с «___» ___________  20__ года по «____» ____________ 20__</w:t>
      </w:r>
      <w:r>
        <w:rPr>
          <w:sz w:val="20"/>
          <w:szCs w:val="20"/>
        </w:rPr>
        <w:t xml:space="preserve"> года, а в части  расчётов до полного исполнения обязательств.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ind w:firstLine="426"/>
        <w:jc w:val="both"/>
        <w:rPr/>
      </w:pPr>
      <w:r>
        <w:rPr>
          <w:sz w:val="20"/>
          <w:szCs w:val="20"/>
        </w:rPr>
        <w:t>9.2.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i w:val="false"/>
          <w:sz w:val="20"/>
        </w:rPr>
        <w:t>9.3.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20"/>
          <w:szCs w:val="20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sz w:val="20"/>
          <w:szCs w:val="20"/>
        </w:rPr>
        <w:t>Арбитражный суд Ямало-Ненецкого автономного округа</w:t>
      </w:r>
      <w:r>
        <w:rPr>
          <w:spacing w:val="-3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426"/>
        <w:jc w:val="both"/>
        <w:rPr/>
      </w:pPr>
      <w:r>
        <w:rPr>
          <w:sz w:val="20"/>
          <w:szCs w:val="20"/>
        </w:rPr>
        <w:t>9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40" w:leader="none"/>
        </w:tabs>
        <w:spacing w:lineRule="auto" w:line="276"/>
        <w:ind w:firstLine="426"/>
        <w:rPr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9.5. Приложения к настоящему Договору, являются его неотъемлемой частью: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eastAsia="MS Mincho;ＭＳ 明朝"/>
          <w:sz w:val="20"/>
          <w:szCs w:val="20"/>
        </w:rPr>
        <w:t xml:space="preserve">Приложение № 1- </w:t>
      </w:r>
      <w:r>
        <w:rPr>
          <w:sz w:val="20"/>
          <w:szCs w:val="20"/>
        </w:rPr>
        <w:t>Перечень объектов Абонента не подключенных (технологически не присоединенных) к централизованной системе водоотве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MS Mincho;ＭＳ 明朝"/>
        </w:rPr>
        <w:t>Приложение № 2 – Перечень максимально допустимых значений показателей общих свойств сточных вод и концентрациях загрязняющих веществ, в сточных водах,</w:t>
      </w:r>
      <w:r>
        <w:rPr>
          <w:rFonts w:eastAsia="MS Mincho;ＭＳ 明朝"/>
          <w:bCs/>
        </w:rPr>
        <w:t xml:space="preserve"> отводимых с объектов Абонента.</w:t>
      </w:r>
    </w:p>
    <w:p>
      <w:pPr>
        <w:pStyle w:val="Normal1"/>
        <w:spacing w:lineRule="auto" w:line="276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Приложение № 3 – Нормативы состава сточных вод отводимых с объектов Абонента.</w:t>
      </w:r>
    </w:p>
    <w:p>
      <w:pPr>
        <w:pStyle w:val="Normal1"/>
        <w:spacing w:lineRule="auto" w:line="276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1"/>
        <w:spacing w:lineRule="auto" w:line="276"/>
        <w:ind w:right="-2" w:hanging="0"/>
        <w:jc w:val="center"/>
        <w:rPr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  <w:t>10.</w:t>
      </w:r>
      <w:r>
        <w:rPr>
          <w:b/>
          <w:sz w:val="18"/>
          <w:szCs w:val="18"/>
        </w:rPr>
        <w:t xml:space="preserve">  РЕКВИЗИТЫ  СТОРОН</w:t>
      </w:r>
    </w:p>
    <w:p>
      <w:pPr>
        <w:pStyle w:val="Normal1"/>
        <w:spacing w:lineRule="auto" w:line="276"/>
        <w:ind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142" w:right="-2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18"/>
              </w:rPr>
              <w:t>«Организация ВКХ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108" w:right="-2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18"/>
              </w:rPr>
              <w:t>«Абонент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. почты: </w:t>
            </w:r>
            <w:hyperlink r:id="rId19"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0" w:hanging="0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8901030855  КПП 890101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967450000995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10265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b/>
                <w:sz w:val="18"/>
                <w:szCs w:val="18"/>
              </w:rPr>
              <w:t>/Е.Л. Майлатов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/п                                                                                                                          м/п</w:t>
      </w: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один экземпляр договор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ле подписания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вернуть по адресу:  629007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г. Салехард ул. Свердлова,39  каб.117</w:t>
      </w: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0000"/>
      <w:shd w:fill="D8EDE8" w:val="clear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Название Знак"/>
    <w:qFormat/>
    <w:rPr>
      <w:i/>
      <w:sz w:val="24"/>
    </w:rPr>
  </w:style>
  <w:style w:type="character" w:styleId="311pt">
    <w:name w:val="Основной текст (3) + 11 pt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eyvalueitemvalue">
    <w:name w:val="key-value__item-valu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qFormat/>
    <w:rPr>
      <w:sz w:val="3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4">
    <w:name w:val="Обычный4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3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4B7D19D998C987455FFA6DDFA84FEAEC56216521E3BF834974FC2A25D278F17523733DB58CFD66801767CF31B2AE79A2291CFC65BD5BE6B3tAJ" TargetMode="External"/><Relationship Id="rId3" Type="http://schemas.openxmlformats.org/officeDocument/2006/relationships/hyperlink" Target="consultantplus://offline/ref=6C172ADB3805452F1ABA1E4C7C847EBF9AD1D4CB4BB62CC55618B084E3E09CE8716D70F512CD92D1C19D8F6874FB96C44112A53368L9q5I" TargetMode="External"/><Relationship Id="rId4" Type="http://schemas.openxmlformats.org/officeDocument/2006/relationships/hyperlink" Target="consultantplus://offline/ref=6C172ADB3805452F1ABA1E4C7C847EBF9AD1D4CB4BB62CC55618B084E3E09CE8716D70F310CF92D1C19D8F6874FB96C44112A53368L9q5I" TargetMode="External"/><Relationship Id="rId5" Type="http://schemas.openxmlformats.org/officeDocument/2006/relationships/hyperlink" Target="consultantplus://offline/ref=6C172ADB3805452F1ABA1E4C7C847EBF9AD1D4CB4BB62CC55618B084E3E09CE8716D70F111C992D1C19D8F6874FB96C44112A53368L9q5I" TargetMode="External"/><Relationship Id="rId6" Type="http://schemas.openxmlformats.org/officeDocument/2006/relationships/hyperlink" Target="consultantplus://offline/ref=0496D8B15FBC76F3D49C953F72B66992E3C0D545CD93C6C6D6B21964D69316F576CC277E5553A822oCb8M" TargetMode="External"/><Relationship Id="rId7" Type="http://schemas.openxmlformats.org/officeDocument/2006/relationships/hyperlink" Target="consultantplus://offline/ref=7B440E791A11B05838760D02EA06C2AA112AB404464C8056AE6FABFD950FC1CC21D3847D06629680E746CD4A4F0E0E05A05490F3224C23E9X021F" TargetMode="External"/><Relationship Id="rId8" Type="http://schemas.openxmlformats.org/officeDocument/2006/relationships/hyperlink" Target="consultantplus://offline/ref=81C57A636FB2E7BF72D0E469D523607A87E1809266D8AD7632B2BF5002C2DFE72C6A0369A97EC6BA03BA868EF8461C513783F1EED8q4C2H" TargetMode="External"/><Relationship Id="rId9" Type="http://schemas.openxmlformats.org/officeDocument/2006/relationships/hyperlink" Target="consultantplus://offline/ref=0AE3D5C2AFCE4334D96FEC5B4465DF49698E3F55DE7D75312FEFD38C4494E16D916B2C7ABBB572512B805ED32AD8CA44B8BB0B3940AAE32B67QAH" TargetMode="External"/><Relationship Id="rId10" Type="http://schemas.openxmlformats.org/officeDocument/2006/relationships/hyperlink" Target="consultantplus://offline/ref=0AE3D5C2AFCE4334D96FEC5B4465DF49698E3F54DE7E75312FEFD38C4494E16D916B2C7CB9B7790479CF5F8F6C8ED946BFBB093D5C6AQAH" TargetMode="External"/><Relationship Id="rId11" Type="http://schemas.openxmlformats.org/officeDocument/2006/relationships/hyperlink" Target="consultantplus://offline/ref=0AE3D5C2AFCE4334D96FEC5B4465DF49698E3F54DE7E75312FEFD38C4494E16D916B2C7CBEB1790479CF5F8F6C8ED946BFBB093D5C6AQAH" TargetMode="External"/><Relationship Id="rId12" Type="http://schemas.openxmlformats.org/officeDocument/2006/relationships/hyperlink" Target="consultantplus://offline/ref=0AE3D5C2AFCE4334D96FEC5B4465DF49698E3F55DE7D75312FEFD38C4494E16D916B2C7ABBB572512B805ED32AD8CA44B8BB0B3940AAE32B67QAH" TargetMode="External"/><Relationship Id="rId13" Type="http://schemas.openxmlformats.org/officeDocument/2006/relationships/hyperlink" Target="consultantplus://offline/ref=0AE3D5C2AFCE4334D96FEC5B4465DF49698E3F54DE7E75312FEFD38C4494E16D916B2C7CB9B7790479CF5F8F6C8ED946BFBB093D5C6AQAH" TargetMode="External"/><Relationship Id="rId14" Type="http://schemas.openxmlformats.org/officeDocument/2006/relationships/hyperlink" Target="consultantplus://offline/ref=0AE3D5C2AFCE4334D96FEC5B4465DF49698E3F54DE7E75312FEFD38C4494E16D916B2C7CBEB1790479CF5F8F6C8ED946BFBB093D5C6AQAH" TargetMode="External"/><Relationship Id="rId15" Type="http://schemas.openxmlformats.org/officeDocument/2006/relationships/hyperlink" Target="consultantplus://offline/ref=0AE3D5C2AFCE4334D96FEC5B4465DF49698E3F54DE7E75312FEFD38C4494E16D916B2C7CBEBD790479CF5F8F6C8ED946BFBB093D5C6AQAH" TargetMode="External"/><Relationship Id="rId16" Type="http://schemas.openxmlformats.org/officeDocument/2006/relationships/hyperlink" Target="consultantplus://offline/ref=0AE3D5C2AFCE4334D96FEC5B4465DF49698E3F55DE7D75312FEFD38C4494E16D916B2C7ABBB572512B805ED32AD8CA44B8BB0B3940AAE32B67QAH" TargetMode="External"/><Relationship Id="rId17" Type="http://schemas.openxmlformats.org/officeDocument/2006/relationships/hyperlink" Target="consultantplus://offline/ref=43ADD6C417896F9C423EB8F45FD3EEA6F4832A9EB1BF9E2B8568165A32204C4B6CA31039B762CF93EDF8ED9A11C4B1E774FCAFF1881A3FE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mailto:secret@slenerg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15:00Z</dcterms:created>
  <dc:creator>Водоканал-сервис</dc:creator>
  <dc:description/>
  <cp:keywords/>
  <dc:language>en-US</dc:language>
  <cp:lastModifiedBy>Симонина Елена Федоровна</cp:lastModifiedBy>
  <cp:lastPrinted>2022-12-08T17:18:00Z</cp:lastPrinted>
  <dcterms:modified xsi:type="dcterms:W3CDTF">2025-07-30T04:42:00Z</dcterms:modified>
  <cp:revision>173</cp:revision>
  <dc:subject/>
  <dc:title>ДОГОВОР  № ____ Ю</dc:title>
</cp:coreProperties>
</file>